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5SER0513P–</w:t>
      </w:r>
      <w:r>
        <w:rPr>
          <w:rFonts w:cs="Calibri" w:ascii="Calibri" w:hAnsi="Calibri"/>
          <w:b/>
          <w:lang w:val="es-ES"/>
        </w:rPr>
        <w:t xml:space="preserve"> Manteniment d'infraestructura de dos Centres de Processament de Dades (CPD)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CS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 (6 meso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</w:rPr>
              <w:t>64.785,7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29.571,5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29.571,5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</w:rPr>
              <w:t>129.571,5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29.571,5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30 (6 mesos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64.785,79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right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szCs w:val="24"/>
              </w:rPr>
              <w:t>TOTAL: 647.857,94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5-29T11:28:00Z</dcterms:modified>
  <cp:revision>16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